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0" w:after="200"/>
        <w:rPr>
          <w:rFonts w:ascii="Arial" w:hAnsi="Arial" w:eastAsia="Times New Roman" w:cs="Arial"/>
          <w:b/>
          <w:b/>
          <w:color w:val="000000"/>
          <w:sz w:val="28"/>
          <w:szCs w:val="28"/>
          <w:lang w:val="en-US" w:eastAsia="nb-N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nb-NO"/>
        </w:rPr>
        <w:br/>
        <w:br/>
      </w:r>
      <w:r>
        <w:rPr>
          <w:rFonts w:eastAsia="Times New Roman" w:cs="Arial" w:ascii="Arial" w:hAnsi="Arial"/>
          <w:b/>
          <w:color w:val="000000"/>
          <w:sz w:val="24"/>
          <w:szCs w:val="24"/>
          <w:lang w:val="en-US" w:eastAsia="nb-NO"/>
        </w:rPr>
        <w:t xml:space="preserve">Bilderberg participants 2010   (in alphabetic order) </w:t>
      </w:r>
    </w:p>
    <w:p>
      <w:pPr>
        <w:pStyle w:val="Normal"/>
        <w:shd w:fill="FFFFFF" w:val="clear"/>
        <w:spacing w:lineRule="auto" w:line="480" w:before="280" w:after="240"/>
        <w:rPr>
          <w:rFonts w:ascii="Arial" w:hAnsi="Arial" w:eastAsia="Times New Roman" w:cs="Arial"/>
          <w:color w:val="000000"/>
          <w:sz w:val="24"/>
          <w:szCs w:val="24"/>
          <w:lang w:val="en-US" w:eastAsia="nb-N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nb-NO"/>
        </w:rPr>
        <w:br/>
        <w:t>(Present) Occupation</w:t>
      </w:r>
    </w:p>
    <w:p>
      <w:pPr>
        <w:pStyle w:val="Normal"/>
        <w:shd w:fill="FFFFFF" w:val="clear"/>
        <w:spacing w:lineRule="auto" w:line="480" w:before="280" w:after="240"/>
        <w:rPr>
          <w:rFonts w:ascii="Arial" w:hAnsi="Arial" w:eastAsia="Times New Roman" w:cs="Arial"/>
          <w:color w:val="000000"/>
          <w:sz w:val="24"/>
          <w:szCs w:val="24"/>
          <w:lang w:val="en-US" w:eastAsia="nb-N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nb-NO"/>
        </w:rPr>
        <w:br/>
        <w:t>BEL Davignon, Etienne F. Honorary Chairman, Bilderberg Meetings; Vice Chairman, Suez Tractebel</w:t>
        <w:br/>
        <w:t>DEU Ackermann, Josef Chairman of the Management Board and the Group Executive Committee, Deutsche Bank AG</w:t>
        <w:br/>
        <w:t>USA Alexander, Keith B. Director, National Security Agency</w:t>
        <w:br/>
        <w:t>GRC Alogoskoufis, George Member of Parliament</w:t>
        <w:br/>
        <w:t>USA Altman, Roger C. Chairman and CEO, Evercore Partners, Inc.</w:t>
        <w:br/>
        <w:t>GRC Arapoglou, Takis Chairman and CEO, National Bank of Greece</w:t>
        <w:br/>
        <w:t>TUR Babacan, Ali Minister of State and Deputy Prime Minister</w:t>
        <w:br/>
        <w:t>GRC Bakoyannis, Dora Minister of Foreign Affairs</w:t>
        <w:br/>
        <w:t>NOR Baksaas, Jon Fredrik President and CEO, Telenor Group</w:t>
        <w:br/>
        <w:t>PRT Balsemão, Francisco Pinto Chairman and CEO, IMPRESA, S.G.P.S.; Former Prime Minister</w:t>
        <w:br/>
        <w:t>FRA Baverez, Nicolas Partner, Gibson, Dunn &amp; Crutcher LLP</w:t>
        <w:br/>
        <w:t>ITA Bernabè, Franco CEO Telecom Italia SpA</w:t>
        <w:br/>
        <w:t>SWE Bildt, Carl Minister of Foreign Affairs</w:t>
        <w:br/>
        <w:t>SWE Björklund, Jan Minister for Education; Leader of the Lìberal Party</w:t>
        <w:br/>
        <w:t>CHE Blocher, Christoph Former Swiss Counselor; Former Chairman and CEO, EMS Group</w:t>
        <w:br/>
        <w:t>FRA Bompard, Alexandre CEO, Europe 1</w:t>
        <w:br/>
        <w:t>USA Boot, Max Jeane J. Kirkpatrick Senior Fellow for National Security Studies, Council on Foreign Relations</w:t>
        <w:br/>
        <w:t>AUT Bronner, Oscar Publisher and Editor, Der Standard</w:t>
        <w:br/>
        <w:t>FRA Castries, Henri de Chairman of the Management Board and CEO, AXA</w:t>
        <w:br/>
        <w:t>ESP Cebrián, Juan Luis CEO, Grupo PRISA</w:t>
        <w:br/>
        <w:t>BEL Coene, Luc Vice Governor, National Bank of Belgium</w:t>
        <w:br/>
        <w:t>USA Collins, Timothy C. Senior Managing Director and CEO, Ripplewood Holdings, LLC</w:t>
        <w:br/>
        <w:t>GRC David, George A. Chairman, Coca-Cola Hellenic Bottling Co. (H.B.C.) S.A.</w:t>
        <w:br/>
        <w:t>GRC Diamantopoulou, Anna Member of Parliament</w:t>
        <w:br/>
        <w:t>ITA Draghi, Mario Governor, Banca d'Italia</w:t>
        <w:br/>
        <w:t>USA Eberstadt, Nicholas N. Henry Wendt Scholar in Political Economy, American Enterprise Institute for Public Policy Research</w:t>
        <w:br/>
        <w:t>DNK Eldrup, Anders President, DONG Energy A/S</w:t>
        <w:br/>
        <w:t>ITA Elkann, John Chairman, EXOR S.p.A.; Vice Chairman, Fiat S.p.A.</w:t>
        <w:br/>
        <w:t>DEU Enders, Thomas CEO, Airbus SAS</w:t>
        <w:br/>
        <w:t>ESP Entrecanales, José Manuel Chairman, Acciona</w:t>
        <w:br/>
        <w:t>AUT Faymann, Werner Federal Chancellor</w:t>
        <w:br/>
        <w:t>USA Ferguson, Niall Laurence A. Tisch Professor of History, Harvard University</w:t>
        <w:br/>
        <w:t>IRL Gleeson, Dermot Chairman, AIB Group</w:t>
        <w:br/>
        <w:t>USA Graham, Donald E. Chairman and CEO, The Washington Post Company</w:t>
        <w:br/>
        <w:t>NLD Halberstadt, Victor Professor of Economics, Leiden University; Former Honorary Secretary General of Bilderberg Meetings</w:t>
        <w:br/>
        <w:t>NLD Hirsch Ballin, Ernst M.H. Minister of Justice</w:t>
        <w:br/>
        <w:t>USA Holbrooke, Richard C. US Special Representative for Afghanistan and Pakistan</w:t>
        <w:br/>
        <w:t>NLD Hommen, Jan H.M. Chairman, ING N.V.</w:t>
        <w:br/>
        <w:t>INT Hoop Scheffer, Jaap G. de Secretary General, NATO</w:t>
        <w:br/>
        <w:t>USA Johnson, James A. Vice Chairman, Perseus, LLC</w:t>
        <w:br/>
        <w:t>USA Jordan, Jr., Vernon E. Senior Managing Director, Lazard Frères &amp; Co. LLC</w:t>
        <w:br/>
        <w:t>FIN Katainen, Jyrki Minister of Finance</w:t>
        <w:br/>
        <w:t>USA Keane, John M. Senior Partner, SCP Partners; General, US Army, Retired</w:t>
        <w:br/>
        <w:t>USA Kent, Muhtar President and CEO, The Coca-Cola Company</w:t>
        <w:br/>
        <w:t>GBR Kerr, John Member, House of Lords; Deputy Chairman, Royal Dutch Shell plc</w:t>
        <w:br/>
        <w:t>DEU Klaeden, Eckart von Foreign Policy Spokesman, CDU/CSU</w:t>
        <w:br/>
        <w:t>USA Kleinfeld, Klaus President and CEO, Alcoa Inc.</w:t>
        <w:br/>
        <w:t>TUR Koç, Mustafa V. Chairman, Koç Holding A.S.</w:t>
        <w:br/>
        <w:t>DEU Koch, Roland Prime Minister of Hessen</w:t>
        <w:br/>
        <w:t>TUR Kohen, Sami Senior Foreign Affairs Columnist, Milliyet</w:t>
        <w:br/>
        <w:t>USA Kravis, Henry R. Senior Fellow, Hudson Institute, Inc.</w:t>
        <w:br/>
        <w:t>INT Kroes, Neelie Commissioner, European Commission</w:t>
        <w:br/>
        <w:t>GRC Kyriacopoulos, Ulysses Chairman and Board member of subsidiary companies of the S&amp;B Group</w:t>
        <w:br/>
        <w:t>FRA Lagarde, Christine Minister for the Economy, Industry and Employment</w:t>
        <w:br/>
        <w:t>INT Lamy, Pascal Director General, World Trade Organization</w:t>
        <w:br/>
        <w:t>PRT Leite, Manuela Ferreira Leader, PSD</w:t>
        <w:br/>
        <w:t>ESP León Gross, Bernardino General Director of the Presidency of the Spanish Government</w:t>
        <w:br/>
        <w:t>DEU Löscher, Peter CEO, Siemens AG</w:t>
        <w:br/>
        <w:t>GBR Mandelson, Peter Secretary of State for Business, Enterprise &amp; Regulatory Reform</w:t>
        <w:br/>
        <w:t>INT Maystadt, Philippe President, European Investment Bank</w:t>
        <w:br/>
        <w:t>CAN McKenna, Frank Former Ambassador to the US</w:t>
        <w:br/>
        <w:t>GBR Micklethwait, John Editor-in-Chief, The Economist</w:t>
        <w:br/>
        <w:t>FRA Montbrial, Thierry de President, French Institute for International Relations</w:t>
        <w:br/>
        <w:t>ITA Monti, Mario President, Universita Commerciale Luigi Bocconi</w:t>
        <w:br/>
        <w:t>ESP Moratinos Cuyaubé, Miguel A. Minister of Foreign Affairs</w:t>
        <w:br/>
        <w:t>USA Mundie, Craig J. Chief Research and Strategy Officer, Microsoft Corporation</w:t>
        <w:br/>
        <w:t>CAN Munroe-Blum, Heather Principal and Vice Chancellor, McGill University</w:t>
        <w:br/>
        <w:t>NOR Myklebust, Egil Former Chairman of the Board of Directors SAS, Norsk Hydro ASA</w:t>
        <w:br/>
        <w:t>DEU Nass, Matthias Deputy Editor, Die Zeit</w:t>
        <w:br/>
        <w:t xml:space="preserve">NLD Beatrix, H.M. the Queen of the Netherlands </w:t>
        <w:br/>
        <w:t>ESP Nin Génova, Juan Maria President and CEO, La Caixa</w:t>
        <w:br/>
        <w:t>FRA Olivennes, Denis CEO and Editor in Chief, Le Nouvel Observateur</w:t>
        <w:br/>
        <w:t>FIN Ollila, Jorma Chairman, Royal Dutch Shell plc</w:t>
        <w:br/>
        <w:t>GBR Osborne, George Shadow Chancellor of the Exchequer</w:t>
        <w:br/>
        <w:t>FRA Oudéa, Frédéric CEO, Société Générale</w:t>
        <w:br/>
        <w:t>ITA Padoa-Schioppa, Tommaso Former Minister of Finance; President of Notre Europe</w:t>
        <w:br/>
        <w:t>GRC Papahelas, Alexis Journalist, Kathimerini</w:t>
        <w:br/>
        <w:t>GRC Papalexopoulos, Dimitris Managing Director, Titan Cement Co. S.A.</w:t>
        <w:br/>
        <w:t>GRC Papathanasiou, Yannis Minister of Economy and Finance</w:t>
        <w:br/>
        <w:t>USA Perle, Richard N. Resident Fellow, American Enterprise Institute for Public Policy Research</w:t>
        <w:br/>
        <w:t xml:space="preserve">BEL Philippe, H.R.H. Prince </w:t>
        <w:br/>
        <w:t>PRT Pinho, Manuel Minister of Economy and Innovation</w:t>
        <w:br/>
        <w:t>INT Pisani-Ferry, Jean Director, Bruegel</w:t>
        <w:br/>
        <w:t>CAN Prichard, J. Robert S. President and CEO, Metrolinx</w:t>
        <w:br/>
        <w:t>ITA Prodi, Romano Chairman, Foundation for Worldwide Cooperation</w:t>
        <w:br/>
        <w:t>FIN Rajalahti, Hanna Managing Editor, Talouselämä</w:t>
        <w:br/>
        <w:t>CAN Reisman, Heather M. Chair and CEO, Indigo Books &amp; Music Inc.</w:t>
        <w:br/>
        <w:t>NOR Reiten, Eivind President and CEO, Norsk Hydro ASA</w:t>
        <w:br/>
        <w:t>CHE Ringier, Michael Chairman, Ringier AG</w:t>
        <w:br/>
        <w:t>USA Rockefeller, David Former Chairman, Chase Manhattan Bank</w:t>
        <w:br/>
        <w:t>USA Rubin, Barnett R. Director of Studies and Senior Fellow, Center for International Cooperation, New York University</w:t>
        <w:br/>
        <w:t>TUR Sabanci Dinçer, Suzan Chairman, Akbank</w:t>
        <w:br/>
        <w:t>CAN Samarasekera, Indira V. President and Vice-Chancellor, University of Alberta</w:t>
        <w:br/>
        <w:t>AUT Scholten, Rudolf Member of the Board of Executive Directors, Oesterreichische Kontrollbank AG</w:t>
        <w:br/>
        <w:t>USA Sheeran, Josette Executive Director, UN World Food Programme</w:t>
        <w:br/>
        <w:t>ITA Siniscalco, Domenico Vice Chairman, Morgan Stanley International</w:t>
        <w:br/>
        <w:t>ESP Solbes, Pedro Vice-President of Spanish Government; Minister of Economy and Finance</w:t>
        <w:br/>
        <w:t xml:space="preserve">ESP Sophia, H.M. the Queen of Spain </w:t>
        <w:br/>
        <w:t>USA Steinberg, James B. Deputy Secretary of State</w:t>
        <w:br/>
        <w:t>INT Stigson, Bjorn President, World Business Council for Sustainable Development</w:t>
        <w:br/>
        <w:t>GRC Stournaras, Yannis Research Director, Foundation for Economic and Industrial Research (IOBE)</w:t>
        <w:br/>
        <w:t>IRL Sutherland, Peter D. Chairman, BP plc and Chairman, Goldman Sachs International</w:t>
        <w:br/>
        <w:t>INT Tanaka, Nobuo Executive Director, IEA</w:t>
        <w:br/>
        <w:t>GBR Taylor, J. Martin Chairman, Syngenta International AG</w:t>
        <w:br/>
        <w:t>USA Thiel, Peter A. President, Clarium Capital Management, LLC</w:t>
        <w:br/>
        <w:t>DNK Thorning-Schmidt, Helle Leader ofThe Social Democratic Party</w:t>
        <w:br/>
        <w:t>DNK Thune Andersen, Thomas Partner and CEO, Maersk Oil</w:t>
        <w:br/>
        <w:t>AUT Treichl, Andreas Chairman and CEO, Erste Group Bank AG</w:t>
        <w:br/>
        <w:t>INT Trichet, Jean-Claude President, European Central Bank</w:t>
        <w:br/>
        <w:t>GRC Tsoukalis, Loukas President of the Hellenic Foundation for European and Foreign Policy (ELlAMEP)</w:t>
        <w:br/>
        <w:t>TUR Ugur, Agah CEO, Borusan Holding</w:t>
        <w:br/>
        <w:t>FIN Vanhanen, Matti Prime Minister</w:t>
        <w:br/>
        <w:t>CHE Vasella, Daniel L. Chairman and CEO, Novartis AG</w:t>
        <w:br/>
        <w:t>NLD Veer, Jeroen van der Chief Executive, Royal Dutch Shell plc</w:t>
        <w:br/>
        <w:t>USA Volcker, Paul A. Chairman, Economic Recovery Advisory Board</w:t>
        <w:br/>
        <w:t>SWE Wallenberg, Jacob Chairman, Investor AB</w:t>
        <w:br/>
        <w:t>SWE Wallenberg, Marcus Chairman, SEB</w:t>
        <w:br/>
        <w:t>NLD Wellink, Nout President, De Nederlandsche Bank</w:t>
        <w:br/>
        <w:t>NLD Wijers, Hans Chairman, AkzoNobel NV</w:t>
        <w:br/>
        <w:t>GBR Wolf, Martin H. Associate Editor &amp; Chief Economics Commentator, The Financial Times</w:t>
        <w:br/>
        <w:t>USA Wolfensohn, James D. Chairman, Wolfensohn &amp; Company, LLC</w:t>
        <w:br/>
        <w:t>USA Wolfowitz, Paul Visiting Scholar, American Enterprise Institute for Public Policy Research</w:t>
        <w:br/>
        <w:t>INT Zoellick, Robert B. President, The World Bank Group</w:t>
        <w:br/>
        <w:t>GBR Bredow, Vendeline von Business Correspondent, The Economist (Rapporteur)</w:t>
        <w:br/>
        <w:t>GBR McBride, Edward Business Editor, The Economist (Rapporteur)</w:t>
        <w:br/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en-US" w:eastAsia="nb-N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nb-NO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4"/>
          <w:szCs w:val="24"/>
          <w:lang w:val="en-US" w:eastAsia="nb-NO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nb-NO"/>
        </w:rPr>
        <w:br/>
        <w:t xml:space="preserve">• AUT Austria </w:t>
        <w:br/>
        <w:t xml:space="preserve">• BEL Belgium </w:t>
        <w:br/>
        <w:t xml:space="preserve">• CHE Switzerland </w:t>
        <w:br/>
        <w:t xml:space="preserve">• CAN Canada </w:t>
        <w:br/>
        <w:t xml:space="preserve">• DEU Germany </w:t>
        <w:br/>
        <w:t xml:space="preserve">• DNK Denmark </w:t>
        <w:br/>
        <w:t xml:space="preserve">• ESP Spain </w:t>
        <w:br/>
        <w:t xml:space="preserve">• FRA France </w:t>
        <w:br/>
        <w:t xml:space="preserve">• FIN Finland </w:t>
        <w:br/>
        <w:t>• GBR Great Britain</w:t>
        <w:br/>
        <w:t xml:space="preserve">• GRC Greece </w:t>
        <w:br/>
        <w:t xml:space="preserve">• IRL Ireland </w:t>
        <w:br/>
        <w:t xml:space="preserve">• INT International </w:t>
        <w:br/>
        <w:t xml:space="preserve">• ITA Italy </w:t>
        <w:br/>
        <w:t xml:space="preserve">• NOR Norway </w:t>
        <w:br/>
        <w:t xml:space="preserve">• NLD Netherlands </w:t>
        <w:br/>
        <w:t xml:space="preserve">• PRT Portugal </w:t>
        <w:br/>
        <w:t xml:space="preserve">• SWE Sweden </w:t>
        <w:br/>
        <w:t xml:space="preserve">• TUR Turkey </w:t>
        <w:br/>
        <w:t>• USA United States of America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trybyline1">
    <w:name w:val="entry-byline1"/>
    <w:basedOn w:val="Normal"/>
    <w:qFormat/>
    <w:pPr>
      <w:spacing w:lineRule="auto" w:line="240" w:before="6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23:46:00Z</dcterms:created>
  <dc:creator>hans</dc:creator>
  <dc:description/>
  <dc:language>en-US</dc:language>
  <cp:lastModifiedBy>hans</cp:lastModifiedBy>
  <cp:lastPrinted>2010-05-20T17:00:00Z</cp:lastPrinted>
  <dcterms:modified xsi:type="dcterms:W3CDTF">2010-05-28T23:46:00Z</dcterms:modified>
  <cp:revision>2</cp:revision>
  <dc:subject/>
  <dc:title/>
</cp:coreProperties>
</file>